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Revoca dello stato di emergenz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984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ost evento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di cessato event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Prefettura/Provincia /Regione…………………………………………….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O.M. ………………………………………………………..……………………………………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 comunica che sono terminate le condizioni per lo stato di emergenza.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 che in data …………….… è stata dichiarata la cessazione dello stato di emergenza nel Comune di </w:t>
            </w:r>
            <w:bookmarkStart w:id="2" w:name="comune"/>
            <w:bookmarkEnd w:id="2"/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gono pertanto restituiti i mezzi e le attrezzature di vostra proprietà utilizzati dal Comune durante l’emergenza.</w:t>
            </w:r>
          </w:p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8:00Z</dcterms:created>
  <dc:creator>Federica Barattieri</dc:creator>
  <dc:description/>
  <dc:language>en-US</dc:language>
  <cp:lastModifiedBy>Colombi Giuseppe</cp:lastModifiedBy>
  <cp:lastPrinted>2001-06-07T06:30:00Z</cp:lastPrinted>
  <dcterms:modified xsi:type="dcterms:W3CDTF">2013-01-25T14:37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